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ZL č. 17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2 – Přeložky potru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řeložka nalezeného vodovodního potrubí HDPE D4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 skutečné pozice vodovodního potrubí HDPE D40 a přímé kolize jeho trasy s novým objektem SO 01 bylo nutné provést přeložení tohoto potrubí do nové pozice v délce cca. 15bm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20.134,49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4:00Z</dcterms:created>
  <dc:creator>vaclav.beranek</dc:creator>
  <dc:description/>
  <dc:language>en-US</dc:language>
  <cp:lastModifiedBy>Vlastimil Mrázek</cp:lastModifiedBy>
  <cp:lastPrinted>2018-05-29T16:53:00Z</cp:lastPrinted>
  <dcterms:modified xsi:type="dcterms:W3CDTF">2019-02-19T15:56:00Z</dcterms:modified>
  <cp:revision>5</cp:revision>
  <dc:subject/>
  <dc:title/>
</cp:coreProperties>
</file>